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right="3260" w:hanging="0"/>
        <w:rPr>
          <w:b/>
          <w:b/>
          <w:caps/>
          <w:sz w:val="36"/>
        </w:rPr>
      </w:pPr>
      <w:r>
        <w:rPr>
          <w:b/>
          <w:caps/>
          <w:sz w:val="36"/>
        </w:rPr>
        <w:object w:dxaOrig="2548" w:dyaOrig="4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4pt;height:24.7pt" filled="f" o:ole="">
            <v:imagedata r:id="rId3" o:title=""/>
          </v:shape>
          <o:OLEObject Type="Embed" ProgID="" ShapeID="ole_rId2" DrawAspect="Content" ObjectID="_301930909" r:id="rId2"/>
        </w:object>
      </w:r>
    </w:p>
    <w:p>
      <w:pPr>
        <w:pStyle w:val="Normal"/>
        <w:ind w:left="3261" w:right="32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l. s r.o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ůr Králové nad Labem</w:t>
      </w:r>
    </w:p>
    <w:p>
      <w:pPr>
        <w:pStyle w:val="Heading4"/>
        <w:keepNext w:val="false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4"/>
        <w:spacing w:before="40" w:after="0"/>
        <w:rPr/>
      </w:pPr>
      <w:r>
        <w:rPr>
          <w:b w:val="false"/>
          <w:sz w:val="20"/>
        </w:rPr>
        <w:t>DOKUMENTACE PRO ZMĚNU STAVBY PŘED DOKONČENÍ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REKONSTRUKCE ŠKOLY J.A.KOMENSKÉHO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ÚČELY MÚ VE DVOŘE KRÁLOVÉ NAD LABEM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32"/>
          <w:highlight w:val="yellow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3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80010</wp:posOffset>
                </wp:positionV>
                <wp:extent cx="374904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6.3pt" to="375.45pt,6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20"/>
          <w:sz w:val="18"/>
          <w:szCs w:val="18"/>
          <w:lang w:val="en-US" w:eastAsia="en-US"/>
        </w:rPr>
      </w:pPr>
      <w:r>
        <w:rPr>
          <w:rFonts w:cs="Arial" w:ascii="Arial" w:hAnsi="Arial"/>
          <w:spacing w:val="20"/>
          <w:sz w:val="18"/>
          <w:szCs w:val="18"/>
          <w:lang w:val="en-US" w:eastAsia="en-US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pacing w:val="20"/>
          <w:sz w:val="24"/>
          <w:szCs w:val="24"/>
          <w:lang w:val="en-US" w:eastAsia="en-US"/>
        </w:rPr>
      </w:pPr>
      <w:r>
        <w:rPr>
          <w:rFonts w:cs="Arial"/>
          <w:spacing w:val="20"/>
          <w:sz w:val="24"/>
          <w:szCs w:val="24"/>
          <w:lang w:val="en-US" w:eastAsia="en-US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O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Dvůr Králové nad Labem – leden 2021</w:t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 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spacing w:before="60" w:after="60"/>
        <w:rPr/>
      </w:pPr>
      <w:r>
        <w:rPr>
          <w:rFonts w:cs="Arial" w:ascii="Arial" w:hAnsi="Arial"/>
          <w:szCs w:val="22"/>
        </w:rPr>
        <w:t>Zak. č.</w:t>
        <w:tab/>
      </w:r>
      <w:r>
        <w:rPr>
          <w:rFonts w:cs="Arial" w:ascii="Arial" w:hAnsi="Arial"/>
          <w:b/>
          <w:szCs w:val="22"/>
        </w:rPr>
        <w:t>2364</w:t>
      </w:r>
      <w:r>
        <w:rPr>
          <w:rFonts w:cs="Arial" w:ascii="Arial" w:hAnsi="Arial"/>
          <w:szCs w:val="22"/>
        </w:rPr>
        <w:t xml:space="preserve"> </w:t>
        <w:tab/>
        <w:t>Město Dvůr Králové nad Labem</w:t>
        <w:tab/>
        <w:t>Vyhotoveno : 2x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rch. č.</w:t>
        <w:tab/>
      </w:r>
      <w:r>
        <w:rPr>
          <w:rFonts w:cs="Arial" w:ascii="Arial" w:hAnsi="Arial"/>
          <w:b/>
          <w:szCs w:val="22"/>
        </w:rPr>
        <w:t>2364/Doklady</w:t>
      </w:r>
      <w:r>
        <w:rPr>
          <w:rFonts w:cs="Arial" w:ascii="Arial" w:hAnsi="Arial"/>
          <w:szCs w:val="22"/>
        </w:rPr>
        <w:tab/>
        <w:t>nám. T.G.Masaryka 38, DKnL</w:t>
        <w:tab/>
        <w:t>Vyhotovení č.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itl1"/>
        <w:keepNext w:val="false"/>
        <w:pBdr>
          <w:bottom w:val="single" w:sz="4" w:space="0" w:color="000000"/>
        </w:pBdr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i/>
          <w:i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 xml:space="preserve">Seznam příloh 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číslo jednací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 xml:space="preserve"> </w:t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ze dne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40" w:after="40"/>
        <w:rPr>
          <w:rFonts w:ascii="Arial" w:hAnsi="Arial" w:cs="Arial"/>
          <w:i/>
          <w:i/>
          <w:position w:val="0"/>
          <w:sz w:val="4"/>
          <w:sz w:val="4"/>
          <w:szCs w:val="4"/>
          <w:u w:val="none"/>
          <w:vertAlign w:val="baseline"/>
        </w:rPr>
      </w:pPr>
      <w:r>
        <w:rPr>
          <w:rFonts w:cs="Arial" w:ascii="Arial" w:hAnsi="Arial"/>
          <w:i/>
          <w:position w:val="0"/>
          <w:sz w:val="4"/>
          <w:sz w:val="4"/>
          <w:szCs w:val="4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lán kontrolních prohlídek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PROJEKTIS spol. s r. o.)</w:t>
      </w: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ab/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09/2020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růkaz ENB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M.Fejk)</w:t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328522.0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sz w:val="18"/>
          <w:szCs w:val="18"/>
          <w:u w:val="none"/>
        </w:rPr>
        <w:t>11.1.2021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120" w:after="0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CETIN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o existenci sítě elektronických komunikací a podmínky</w:t>
        <w:tab/>
        <w:t xml:space="preserve">509044/21  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Telco Pro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>0201174396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ICT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700313985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Distribuce, a.s., Plzeň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101440548</w:t>
        <w:tab/>
        <w:t>11.1.2021</w:t>
      </w:r>
    </w:p>
    <w:p>
      <w:pPr>
        <w:pStyle w:val="Titl1"/>
        <w:keepNext w:val="false"/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        </w:t>
      </w: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ouhlas s činností v ochranném pásmu</w:t>
        <w:tab/>
        <w:t xml:space="preserve"> 001112601312</w:t>
        <w:tab/>
        <w:t>4.2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- mobil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E01492/21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Vodafon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210111-1549245327</w:t>
        <w:tab/>
        <w:t>12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GasNet Služby, s.r.o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távajících distribučních sítí</w:t>
        <w:tab/>
        <w:t xml:space="preserve">5002288460  </w:t>
        <w:tab/>
        <w:t>21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ské vodovody a kanalizace Dvůr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ítí</w:t>
        <w:tab/>
        <w:t>13/2021</w:t>
        <w:tab/>
        <w:t>20.01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echnické služby města Dvora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4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, a.s., Elektrárny poříč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3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Hasičský záchranný sbor Královéhradeckého kraje, územní odbor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</w:t>
        <w:tab/>
        <w:t>HSHK- 602-1/2021</w:t>
        <w:tab/>
        <w:t>11.02.2021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v paré č. 1 – ověřená PBŘ  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Krajská hygienická stanice Královéhradeckého kraje, územní pracoviště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-KHSHK 02308/2021/2</w:t>
        <w:tab/>
        <w:t>26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d. životního prostřed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koordinované stanovisko</w:t>
        <w:tab/>
        <w:t>MUDK-OŽP/9284-2021/nyp 4552-2021</w:t>
        <w:tab/>
        <w:t>23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rgán památkové péče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, závazné stanovisko</w:t>
        <w:tab/>
        <w:t>MUDK-ŠKS/40004-2021/nvk 11020-2021</w:t>
        <w:tab/>
        <w:t>26.5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Státní energetická inspekce 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EI-1851/2021/52.101_001</w:t>
        <w:tab/>
        <w:t>9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NIPI bezbariérové prostředí, o.p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tanovisko k PD</w:t>
        <w:tab/>
        <w:t>123210001</w:t>
        <w:tab/>
        <w:t>26.0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bor výstavby a územní plánován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 předčasné užívání stavby 1.np</w:t>
        <w:tab/>
        <w:t>MUDK-VÚP/75534-2019/bre20640-2019</w:t>
        <w:tab/>
        <w:t>12.09.2019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Informativní údaje o pozemcích z Katastrálního úřadu pro Královéhradecký kraj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– p.č. st. 73 </w:t>
        <w:tab/>
        <w:tab/>
        <w:t>10.2020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 </w:t>
        <w:tab/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Souhlas se stavbou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st. 67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77/9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86/4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szCs w:val="18"/>
          <w:u w:val="none"/>
        </w:rPr>
      </w:pPr>
      <w:r>
        <w:rPr>
          <w:rFonts w:cs="Arial" w:ascii="Arial" w:hAnsi="Arial"/>
          <w:b w:val="false"/>
          <w:sz w:val="22"/>
          <w:szCs w:val="18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992" w:gutter="0" w:header="284" w:top="340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4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1"/>
      <w:keepNext w:val="false"/>
      <w:tabs>
        <w:tab w:val="clear" w:pos="709"/>
        <w:tab w:val="center" w:pos="4536" w:leader="none"/>
        <w:tab w:val="left" w:pos="7230" w:leader="none"/>
      </w:tabs>
      <w:rPr>
        <w:rFonts w:ascii="Arial" w:hAnsi="Arial" w:cs="Arial"/>
        <w:b w:val="false"/>
        <w:b w:val="false"/>
        <w:sz w:val="22"/>
        <w:u w:val="none"/>
      </w:rPr>
    </w:pPr>
    <w:r>
      <w:rPr>
        <w:rFonts w:cs="Arial" w:ascii="Arial" w:hAnsi="Arial"/>
        <w:b w:val="false"/>
        <w:sz w:val="22"/>
        <w:u w:val="none"/>
      </w:rPr>
    </w:r>
  </w:p>
  <w:p>
    <w:pPr>
      <w:pStyle w:val="Normal"/>
      <w:tabs>
        <w:tab w:val="clear" w:pos="709"/>
        <w:tab w:val="left" w:pos="142" w:leader="none"/>
        <w:tab w:val="left" w:pos="851" w:leader="none"/>
        <w:tab w:val="center" w:pos="4536" w:leader="none"/>
        <w:tab w:val="left" w:pos="7938" w:leader="none"/>
      </w:tabs>
      <w:rPr>
        <w:rFonts w:ascii="Arial" w:hAnsi="Arial" w:cs="Arial"/>
        <w:b/>
        <w:b/>
        <w:sz w:val="22"/>
        <w:u w:val="none"/>
      </w:rPr>
    </w:pPr>
    <w:r>
      <w:rPr>
        <w:rFonts w:cs="Arial" w:ascii="Arial" w:hAnsi="Arial"/>
        <w:b/>
        <w:sz w:val="22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58"/>
        </w:tabs>
        <w:ind w:left="98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4Char">
    <w:name w:val="Nadpis 4 Char"/>
    <w:qFormat/>
    <w:rPr>
      <w:rFonts w:ascii="Arial" w:hAnsi="Arial" w:cs="Arial"/>
      <w:b/>
      <w:caps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ind w:left="568" w:hanging="284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843" w:leader="none"/>
        <w:tab w:val="left" w:pos="1985" w:leader="none"/>
      </w:tabs>
      <w:ind w:left="1985" w:hanging="1985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1985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left" w:pos="426" w:leader="none"/>
        <w:tab w:val="left" w:pos="709" w:leader="none"/>
      </w:tabs>
      <w:ind w:left="144" w:hanging="0"/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50:00Z</dcterms:created>
  <dc:creator>Ing. Kaiser Jan</dc:creator>
  <dc:description/>
  <cp:keywords/>
  <dc:language>en-US</dc:language>
  <cp:lastModifiedBy>Pavla</cp:lastModifiedBy>
  <cp:lastPrinted>2021-06-14T15:33:00Z</cp:lastPrinted>
  <dcterms:modified xsi:type="dcterms:W3CDTF">2021-06-14T13:49:00Z</dcterms:modified>
  <cp:revision>67</cp:revision>
  <dc:subject/>
  <dc:title>OBSAH:</dc:title>
</cp:coreProperties>
</file>